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9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6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505-2016-UNS-EPBA (SUT -16), de la Escuela Profesional de Biología en Acuicultura, con registro de trámite documentario DFC 2416-16, y el acuerdo 1 de la sesión extraordinaria Nº 13-16, de Consejo Consultivo de la Facultad de Ciencias, del 26.10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 la Bachiller  </w:t>
      </w:r>
      <w:r>
        <w:rPr>
          <w:rFonts w:cs="Tahoma" w:ascii="Tahoma" w:hAnsi="Tahoma"/>
          <w:b/>
          <w:sz w:val="20"/>
          <w:szCs w:val="20"/>
        </w:rPr>
        <w:t xml:space="preserve"> Jana Abigail Herrera Chavez </w:t>
      </w:r>
      <w:r>
        <w:rPr>
          <w:rFonts w:cs="Tahoma" w:ascii="Tahoma" w:hAnsi="Tahoma"/>
          <w:sz w:val="20"/>
          <w:szCs w:val="20"/>
        </w:rPr>
        <w:t xml:space="preserve">(Cód. 0200922007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3-16, de fecha  26 de octu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3-16 de Consejo Consultivo de la FC, de fecha 26 de octu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ana Abigail Herrera Chavez </w:t>
        <w:tab/>
        <w:tab/>
      </w:r>
      <w:r>
        <w:rPr>
          <w:rFonts w:cs="Tahoma" w:ascii="Tahoma" w:hAnsi="Tahoma"/>
          <w:sz w:val="20"/>
          <w:szCs w:val="20"/>
        </w:rPr>
        <w:t>Cód. 0200922007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9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26 de octu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505-2016-UNS-EPBA (SUT -16), de la Escuela Profesional de Biología en Acuicultura, con registro de trámite documentario DFC 2416-16, y el acuerdo 1 de la sesión extraordinaria Nº 13-16, de Consejo Consultivo de la Facultad de Ciencias, del 26.10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 la Bachiller  </w:t>
      </w:r>
      <w:r>
        <w:rPr>
          <w:rFonts w:cs="Tahoma" w:ascii="Tahoma" w:hAnsi="Tahoma"/>
          <w:b/>
          <w:sz w:val="20"/>
          <w:szCs w:val="20"/>
        </w:rPr>
        <w:t xml:space="preserve"> Jana Abigail Herrera Chavez </w:t>
      </w:r>
      <w:r>
        <w:rPr>
          <w:rFonts w:cs="Tahoma" w:ascii="Tahoma" w:hAnsi="Tahoma"/>
          <w:sz w:val="20"/>
          <w:szCs w:val="20"/>
        </w:rPr>
        <w:t xml:space="preserve">(Cód. 0200922007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3-16, de fecha  26 de octu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3-16 de Consejo Consultivo de la FC, de fecha 26 de octu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ana Abigail Herrera Chavez </w:t>
        <w:tab/>
        <w:tab/>
      </w:r>
      <w:r>
        <w:rPr>
          <w:rFonts w:cs="Tahoma" w:ascii="Tahoma" w:hAnsi="Tahoma"/>
          <w:sz w:val="20"/>
          <w:szCs w:val="20"/>
        </w:rPr>
        <w:t>Cód. 0200922007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55772195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85629609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74673325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27T13:00:00Z</cp:lastPrinted>
  <dcterms:modified xsi:type="dcterms:W3CDTF">2016-10-27T18:00:00Z</dcterms:modified>
  <cp:revision>173</cp:revision>
  <dc:subject/>
  <dc:title/>
</cp:coreProperties>
</file>